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58"/>
        <w:gridCol w:w="1316"/>
        <w:gridCol w:w="1111"/>
        <w:gridCol w:w="711"/>
        <w:gridCol w:w="1665"/>
        <w:gridCol w:w="818"/>
        <w:gridCol w:w="2086"/>
      </w:tblGrid>
      <w:tr>
        <w:trPr>
          <w:trHeight w:val="525" w:hRule="atLeast"/>
        </w:trPr>
        <w:tc>
          <w:tcPr>
            <w:tcW w:w="9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</w:rPr>
              <w:t>2011 Howard JH Volleyball</w:t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at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Oppon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ocatio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im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a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S Info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ugus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ioux Valle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om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at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V @ 6:15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lark/W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wa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C @ MC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u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 @ 5:00; JV @ 6:30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ptemb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amli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wa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u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 @ 5:00; JV @ 6:30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este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wa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C @ Arlingto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u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 @ 5:00; JV @ 6:15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dis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wa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hur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one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astlewoo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wa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Mo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V @ 6:30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landreau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om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hur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 @ 5:00; JV @ 6:00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ctob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landrea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at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one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C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om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u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 @ 5:00; JV @ 6:15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ig Pin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oquio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om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 JH Gam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u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V @ 6:30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eSme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om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hur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one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alti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wa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?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u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 @ 5:00; JV @ 6:15</w:t>
            </w:r>
          </w:p>
        </w:tc>
      </w:tr>
      <w:tr>
        <w:trPr>
          <w:trHeight w:val="3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arrets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om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:00?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Fr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 @ 5:00; JV @ 6: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38:00Z</dcterms:created>
  <dc:creator>Lisa Wiese</dc:creator>
  <dc:description/>
  <dc:language>en-US</dc:language>
  <cp:lastModifiedBy>Lisa Wiese</cp:lastModifiedBy>
  <dcterms:modified xsi:type="dcterms:W3CDTF">2011-08-09T20:38:00Z</dcterms:modified>
  <cp:revision>2</cp:revision>
  <dc:subject/>
  <dc:title/>
</cp:coreProperties>
</file>